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590790447"/>
            <w:bookmarkStart w:id="1" w:name="__Fieldmark__14_1590790447"/>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590790447"/>
            <w:bookmarkStart w:id="3" w:name="__Fieldmark__15_1590790447"/>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590790447"/>
            <w:bookmarkStart w:id="5" w:name="__Fieldmark__16_1590790447"/>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590790447"/>
            <w:bookmarkStart w:id="7" w:name="__Fieldmark__17_1590790447"/>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590790447"/>
            <w:bookmarkStart w:id="9" w:name="__Fieldmark__18_1590790447"/>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590790447"/>
            <w:bookmarkStart w:id="11" w:name="__Fieldmark__19_1590790447"/>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590790447"/>
            <w:bookmarkStart w:id="13" w:name="__Fieldmark__23_1590790447"/>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590790447"/>
            <w:bookmarkStart w:id="15" w:name="__Fieldmark__24_1590790447"/>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590790447"/>
            <w:bookmarkStart w:id="17" w:name="__Fieldmark__25_1590790447"/>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590790447"/>
            <w:bookmarkStart w:id="19" w:name="__Fieldmark__26_1590790447"/>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590790447"/>
            <w:bookmarkStart w:id="21" w:name="__Fieldmark__27_1590790447"/>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590790447"/>
            <w:bookmarkStart w:id="23" w:name="__Fieldmark__28_1590790447"/>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590790447"/>
            <w:bookmarkStart w:id="25" w:name="__Fieldmark__32_1590790447"/>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590790447"/>
            <w:bookmarkStart w:id="27" w:name="__Fieldmark__33_1590790447"/>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590790447"/>
            <w:bookmarkStart w:id="29" w:name="__Fieldmark__34_1590790447"/>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590790447"/>
            <w:bookmarkStart w:id="31" w:name="__Fieldmark__35_1590790447"/>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590790447"/>
            <w:bookmarkStart w:id="33" w:name="__Fieldmark__36_1590790447"/>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590790447"/>
            <w:bookmarkStart w:id="35" w:name="__Fieldmark__37_1590790447"/>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590790447"/>
            <w:bookmarkStart w:id="37" w:name="__Fieldmark__41_1590790447"/>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590790447"/>
            <w:bookmarkStart w:id="39" w:name="__Fieldmark__42_1590790447"/>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590790447"/>
            <w:bookmarkStart w:id="41" w:name="__Fieldmark__43_1590790447"/>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590790447"/>
            <w:bookmarkStart w:id="43" w:name="__Fieldmark__44_1590790447"/>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590790447"/>
            <w:bookmarkStart w:id="45" w:name="__Fieldmark__45_1590790447"/>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590790447"/>
            <w:bookmarkStart w:id="47" w:name="__Fieldmark__46_1590790447"/>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590790447"/>
            <w:bookmarkStart w:id="49" w:name="__Fieldmark__50_1590790447"/>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590790447"/>
            <w:bookmarkStart w:id="51" w:name="__Fieldmark__51_1590790447"/>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590790447"/>
            <w:bookmarkStart w:id="53" w:name="__Fieldmark__52_1590790447"/>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590790447"/>
            <w:bookmarkStart w:id="55" w:name="__Fieldmark__53_1590790447"/>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590790447"/>
            <w:bookmarkStart w:id="57" w:name="__Fieldmark__54_1590790447"/>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590790447"/>
            <w:bookmarkStart w:id="59" w:name="__Fieldmark__55_1590790447"/>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590790447"/>
            <w:bookmarkStart w:id="61" w:name="__Fieldmark__59_1590790447"/>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590790447"/>
            <w:bookmarkStart w:id="63" w:name="__Fieldmark__60_1590790447"/>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590790447"/>
            <w:bookmarkStart w:id="65" w:name="__Fieldmark__61_1590790447"/>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590790447"/>
            <w:bookmarkStart w:id="67" w:name="__Fieldmark__62_1590790447"/>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590790447"/>
            <w:bookmarkStart w:id="69" w:name="__Fieldmark__63_1590790447"/>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590790447"/>
            <w:bookmarkStart w:id="71" w:name="__Fieldmark__64_1590790447"/>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590790447"/>
            <w:bookmarkStart w:id="73" w:name="__Fieldmark__68_1590790447"/>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590790447"/>
            <w:bookmarkStart w:id="75" w:name="__Fieldmark__69_1590790447"/>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590790447"/>
            <w:bookmarkStart w:id="77" w:name="__Fieldmark__70_1590790447"/>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590790447"/>
            <w:bookmarkStart w:id="79" w:name="__Fieldmark__71_1590790447"/>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590790447"/>
            <w:bookmarkStart w:id="81" w:name="__Fieldmark__72_1590790447"/>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590790447"/>
            <w:bookmarkStart w:id="83" w:name="__Fieldmark__73_1590790447"/>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590790447"/>
            <w:bookmarkStart w:id="85" w:name="__Fieldmark__77_1590790447"/>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590790447"/>
            <w:bookmarkStart w:id="87" w:name="__Fieldmark__78_1590790447"/>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590790447"/>
            <w:bookmarkStart w:id="89" w:name="__Fieldmark__79_1590790447"/>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590790447"/>
            <w:bookmarkStart w:id="91" w:name="__Fieldmark__80_1590790447"/>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590790447"/>
            <w:bookmarkStart w:id="93" w:name="__Fieldmark__81_1590790447"/>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590790447"/>
            <w:bookmarkStart w:id="95" w:name="__Fieldmark__82_1590790447"/>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590790447"/>
            <w:bookmarkStart w:id="97" w:name="__Fieldmark__86_1590790447"/>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590790447"/>
            <w:bookmarkStart w:id="99" w:name="__Fieldmark__87_1590790447"/>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590790447"/>
            <w:bookmarkStart w:id="101" w:name="__Fieldmark__88_1590790447"/>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590790447"/>
            <w:bookmarkStart w:id="103" w:name="__Fieldmark__89_1590790447"/>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590790447"/>
            <w:bookmarkStart w:id="105" w:name="__Fieldmark__90_1590790447"/>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590790447"/>
            <w:bookmarkStart w:id="107" w:name="__Fieldmark__91_1590790447"/>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590790447"/>
            <w:bookmarkStart w:id="109" w:name="__Fieldmark__95_1590790447"/>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590790447"/>
            <w:bookmarkStart w:id="111" w:name="__Fieldmark__96_1590790447"/>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590790447"/>
            <w:bookmarkStart w:id="113" w:name="__Fieldmark__97_1590790447"/>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590790447"/>
            <w:bookmarkStart w:id="115" w:name="__Fieldmark__98_1590790447"/>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590790447"/>
            <w:bookmarkStart w:id="117" w:name="__Fieldmark__99_1590790447"/>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590790447"/>
            <w:bookmarkStart w:id="119" w:name="__Fieldmark__100_1590790447"/>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590790447"/>
            <w:bookmarkStart w:id="121" w:name="__Fieldmark__104_1590790447"/>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590790447"/>
            <w:bookmarkStart w:id="123" w:name="__Fieldmark__105_1590790447"/>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590790447"/>
            <w:bookmarkStart w:id="125" w:name="__Fieldmark__106_1590790447"/>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590790447"/>
            <w:bookmarkStart w:id="127" w:name="__Fieldmark__107_1590790447"/>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590790447"/>
            <w:bookmarkStart w:id="129" w:name="__Fieldmark__108_1590790447"/>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590790447"/>
            <w:bookmarkStart w:id="131" w:name="__Fieldmark__109_1590790447"/>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590790447"/>
            <w:bookmarkStart w:id="133" w:name="__Fieldmark__114_1590790447"/>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590790447"/>
            <w:bookmarkStart w:id="135" w:name="__Fieldmark__115_1590790447"/>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590790447"/>
            <w:bookmarkStart w:id="137" w:name="__Fieldmark__116_1590790447"/>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590790447"/>
            <w:bookmarkStart w:id="139" w:name="__Fieldmark__117_1590790447"/>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590790447"/>
            <w:bookmarkStart w:id="141" w:name="__Fieldmark__118_1590790447"/>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590790447"/>
            <w:bookmarkStart w:id="143" w:name="__Fieldmark__119_1590790447"/>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590790447"/>
            <w:bookmarkStart w:id="145" w:name="__Fieldmark__120_1590790447"/>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590790447"/>
            <w:bookmarkStart w:id="147" w:name="__Fieldmark__121_1590790447"/>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590790447"/>
            <w:bookmarkStart w:id="149" w:name="__Fieldmark__122_1590790447"/>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590790447"/>
            <w:bookmarkStart w:id="151" w:name="__Fieldmark__123_1590790447"/>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590790447"/>
            <w:bookmarkStart w:id="153" w:name="__Fieldmark__124_1590790447"/>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590790447"/>
            <w:bookmarkStart w:id="155" w:name="__Fieldmark__125_1590790447"/>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