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
          <w:color w:val="000000"/>
          <w:sz w:val="20"/>
          <w:szCs w:val="20"/>
        </w:rPr>
        <w:t xml:space="preserve">The intent of the </w:t>
      </w:r>
      <w:r>
        <w:rPr>
          <w:rFonts w:eastAsia="Times New Roman" w:cs="Arial"/>
          <w:i/>
          <w:iCs/>
          <w:color w:val="000000"/>
          <w:sz w:val="20"/>
          <w:szCs w:val="20"/>
        </w:rPr>
        <w:t>Wisconsin Employability Skills Certificate Program</w:t>
      </w:r>
      <w:r>
        <w:rPr>
          <w:rFonts w:eastAsia="Times New Roman" w:cs="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
          <w:color w:val="000000"/>
          <w:sz w:val="20"/>
          <w:szCs w:val="20"/>
        </w:rPr>
        <w:t>students and workers to document their employability skills</w:t>
      </w:r>
    </w:p>
    <w:p>
      <w:pPr>
        <w:pStyle w:val="Normal"/>
        <w:numPr>
          <w:ilvl w:val="0"/>
          <w:numId w:val="2"/>
        </w:numPr>
        <w:rPr/>
      </w:pPr>
      <w:r>
        <w:rPr>
          <w:rFonts w:eastAsia="Times New Roman" w:cs="Arial"/>
          <w:color w:val="000000"/>
          <w:sz w:val="20"/>
          <w:szCs w:val="20"/>
        </w:rPr>
        <w:t>employers to assess the skills they are looking for in quality employees</w:t>
      </w:r>
    </w:p>
    <w:p>
      <w:pPr>
        <w:pStyle w:val="Normal"/>
        <w:numPr>
          <w:ilvl w:val="0"/>
          <w:numId w:val="2"/>
        </w:numPr>
        <w:rPr/>
      </w:pPr>
      <w:r>
        <w:rPr>
          <w:rFonts w:eastAsia="Times New Roman" w:cs="Arial"/>
          <w:color w:val="000000"/>
          <w:sz w:val="20"/>
          <w:szCs w:val="20"/>
        </w:rPr>
        <w:t>educators to customize instruction to help students to acquire skills that today’s workplace requires.</w:t>
      </w:r>
    </w:p>
    <w:p>
      <w:pPr>
        <w:pStyle w:val="Normal"/>
        <w:ind w:left="720" w:hanging="0"/>
        <w:rPr>
          <w:rFonts w:eastAsia="Times New Roman" w:cs="Arial"/>
          <w:color w:val="000000"/>
          <w:sz w:val="20"/>
          <w:szCs w:val="20"/>
        </w:rPr>
      </w:pPr>
      <w:r>
        <w:rPr>
          <w:rFonts w:eastAsia="Times New Roman" w:cs="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 w:hAnsi="Calibri" w:cs="Arial"/>
                <w:sz w:val="20"/>
                <w:szCs w:val="20"/>
              </w:rPr>
            </w:pPr>
            <w:r>
              <w:rPr>
                <w:rFonts w:cs="Arial" w:ascii="Calibri" w:hAns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 w:hAnsi="Calibri" w:cs="Arial"/>
              </w:rPr>
            </w:pPr>
            <w:r>
              <w:rPr>
                <w:rFonts w:cs="Arial" w:ascii="Calibri" w:hAnsi="Calibri"/>
              </w:rPr>
              <w:t>Student/Employee Name</w:t>
            </w:r>
          </w:p>
          <w:p>
            <w:pPr>
              <w:pStyle w:val="Footnote"/>
              <w:rPr>
                <w:rFonts w:ascii="Calibri" w:hAnsi="Calibri"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 w:hAnsi="Calibri" w:cs="Arial"/>
              </w:rPr>
            </w:pPr>
            <w:r>
              <w:rPr>
                <w:rFonts w:cs="Arial" w:ascii="Calibri" w:hAnsi="Calibri"/>
              </w:rPr>
              <w:t>Supervising Teacher</w:t>
            </w:r>
          </w:p>
          <w:p>
            <w:pPr>
              <w:pStyle w:val="Norm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
              </w:rPr>
            </w:pPr>
            <w:r>
              <w:rPr>
                <w:rFonts w:cs="Arial"/>
              </w:rPr>
              <w:t>Supervising Teacher’s Email</w:t>
            </w:r>
          </w:p>
          <w:p>
            <w:pPr>
              <w:pStyle w:val="Norm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
              </w:rPr>
            </w:pPr>
            <w:r>
              <w:rPr>
                <w:rFonts w:cs="Arial"/>
              </w:rPr>
              <w:t>School District</w:t>
            </w:r>
          </w:p>
          <w:p>
            <w:pPr>
              <w:pStyle w:val="Normal"/>
              <w:rPr>
                <w:rFonts w:cs="Arial"/>
                <w:b/>
                <w:b/>
                <w:bCs/>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
              </w:rPr>
            </w:pPr>
            <w:r>
              <w:rPr>
                <w:rFonts w:cs="Arial"/>
              </w:rPr>
              <w:t>School Name and Address: (Street, City, State, and Zip)</w:t>
            </w:r>
          </w:p>
          <w:p>
            <w:pPr>
              <w:pStyle w:val="Normal"/>
              <w:rPr>
                <w:rFonts w:cs="Arial"/>
                <w:b/>
                <w:b/>
                <w:bCs/>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 w:ascii="Calibri" w:hAnsi="Calibri"/>
                <w:sz w:val="20"/>
                <w:szCs w:val="20"/>
              </w:rPr>
              <w:t xml:space="preserve">School Telephone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 w:ascii="Calibri" w:hAnsi="Calibri"/>
                <w:sz w:val="20"/>
                <w:szCs w:val="20"/>
              </w:rPr>
              <w:t xml:space="preserve">School Fax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
              </w:rPr>
            </w:pPr>
            <w:r>
              <w:rPr>
                <w:rFonts w:cs="Arial"/>
              </w:rPr>
              <w:t>Workplace Mentor</w:t>
            </w:r>
          </w:p>
          <w:p>
            <w:pPr>
              <w:pStyle w:val="Normal"/>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 w:ascii="Calibri" w:hAnsi="Calibri"/>
                <w:sz w:val="20"/>
                <w:szCs w:val="20"/>
              </w:rPr>
              <w:t>Mentor’s E-Mail Address</w:t>
            </w:r>
          </w:p>
          <w:p>
            <w:pPr>
              <w:pStyle w:val="Fillin"/>
              <w:spacing w:before="0" w:after="0"/>
              <w:ind w:left="0" w:hanging="0"/>
              <w:rPr>
                <w:rFonts w:ascii="Calibri" w:hAnsi="Calibri" w:cs="Arial"/>
                <w:sz w:val="20"/>
                <w:szCs w:val="20"/>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sz w:val="20"/>
                <w:szCs w:val="20"/>
              </w:rPr>
            </w:pPr>
            <w:r>
              <w:rPr>
                <w:rFonts w:cs="Arial" w:ascii="Calibri" w:hAnsi="Calibri"/>
                <w:sz w:val="20"/>
                <w:szCs w:val="20"/>
              </w:rPr>
              <w:t>Mentor’s Phone</w:t>
            </w:r>
          </w:p>
          <w:p>
            <w:pPr>
              <w:pStyle w:val="Fillin"/>
              <w:spacing w:before="0" w:after="0"/>
              <w:ind w:left="0" w:hanging="0"/>
              <w:rPr>
                <w:rFonts w:ascii="Calibri" w:hAnsi="Calibri" w:cs="Arial"/>
                <w:sz w:val="20"/>
                <w:szCs w:val="20"/>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udent’s Position</w:t>
            </w:r>
          </w:p>
          <w:p>
            <w:pPr>
              <w:pStyle w:val="Normal"/>
              <w:rPr>
                <w:rFonts w:cs="Arial"/>
                <w:b/>
                <w:b/>
                <w:bCs/>
              </w:rPr>
            </w:pP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art Date</w:t>
            </w:r>
          </w:p>
          <w:p>
            <w:pPr>
              <w:pStyle w:val="Normal"/>
              <w:rPr>
                <w:rFonts w:cs="Arial"/>
                <w:b/>
                <w:b/>
                <w:bCs/>
              </w:rPr>
            </w:pP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
              </w:rPr>
              <w:t xml:space="preserve">Work-Based Learning Site </w:t>
            </w:r>
            <w:r>
              <w:rPr>
                <w:rFonts w:cs="Arial"/>
                <w:i/>
                <w:iCs/>
              </w:rPr>
              <w:t>(Employer name, street address, city, state, zip code)</w:t>
            </w:r>
          </w:p>
          <w:p>
            <w:pPr>
              <w:pStyle w:val="Normal"/>
              <w:rPr>
                <w:rFonts w:cs="Arial"/>
                <w:b/>
                <w:b/>
                <w:bCs/>
              </w:rPr>
            </w:pP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 w:hAnsi="Calibri" w:cs="Calibri"/>
          <w:i/>
          <w:i/>
          <w:sz w:val="20"/>
          <w:szCs w:val="20"/>
        </w:rPr>
      </w:pPr>
      <w:r>
        <w:rPr>
          <w:rFonts w:cs="Calibri" w:ascii="Calibri" w:hAnsi="Calibri"/>
          <w:b/>
          <w:bCs/>
          <w:i/>
          <w:sz w:val="20"/>
          <w:szCs w:val="20"/>
        </w:rPr>
        <w:t>Rating Scale:</w:t>
      </w:r>
      <w:r>
        <w:rPr>
          <w:rFonts w:eastAsia="Calibri" w:cs="Calibri" w:ascii="Calibri" w:hAns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
                <w:b/>
                <w:b/>
                <w:sz w:val="20"/>
                <w:szCs w:val="20"/>
              </w:rPr>
            </w:pPr>
            <w:r>
              <w:rPr>
                <w:rFonts w:cs="Arial"/>
                <w:b/>
                <w:sz w:val="20"/>
                <w:szCs w:val="20"/>
              </w:rPr>
              <w:t>3</w:t>
            </w:r>
          </w:p>
        </w:tc>
        <w:tc>
          <w:tcPr>
            <w:tcW w:w="5220" w:type="dxa"/>
            <w:tcBorders/>
          </w:tcPr>
          <w:p>
            <w:pPr>
              <w:pStyle w:val="Normal"/>
              <w:spacing w:before="20" w:after="20"/>
              <w:rPr>
                <w:rFonts w:cs="Arial"/>
                <w:sz w:val="20"/>
                <w:szCs w:val="20"/>
              </w:rPr>
            </w:pPr>
            <w:r>
              <w:rPr>
                <w:rFonts w:cs="Arial"/>
                <w:b/>
                <w:i/>
                <w:sz w:val="20"/>
                <w:szCs w:val="20"/>
              </w:rPr>
              <w:t xml:space="preserve">Exceeds Expectations:  </w:t>
            </w:r>
            <w:r>
              <w:rPr>
                <w:rFonts w:cs="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
                <w:b/>
                <w:b/>
                <w:i/>
                <w:i/>
                <w:sz w:val="20"/>
                <w:szCs w:val="20"/>
              </w:rPr>
            </w:pPr>
            <w:r>
              <w:rPr>
                <w:rFonts w:cs="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
                <w:b/>
                <w:b/>
                <w:bCs/>
                <w:i/>
                <w:i/>
                <w:sz w:val="20"/>
                <w:szCs w:val="20"/>
              </w:rPr>
            </w:pPr>
            <w:r>
              <w:rPr>
                <w:rFonts w:cs="Arial"/>
                <w:b/>
                <w:bCs/>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2</w:t>
            </w:r>
          </w:p>
        </w:tc>
        <w:tc>
          <w:tcPr>
            <w:tcW w:w="5220" w:type="dxa"/>
            <w:tcBorders/>
          </w:tcPr>
          <w:p>
            <w:pPr>
              <w:pStyle w:val="Normal"/>
              <w:spacing w:before="20" w:after="20"/>
              <w:rPr>
                <w:rFonts w:cs="Arial"/>
                <w:sz w:val="20"/>
                <w:szCs w:val="20"/>
              </w:rPr>
            </w:pPr>
            <w:r>
              <w:rPr>
                <w:rFonts w:cs="Arial"/>
                <w:b/>
                <w:i/>
                <w:sz w:val="20"/>
                <w:szCs w:val="20"/>
              </w:rPr>
              <w:t xml:space="preserve">Meets Expectations: </w:t>
            </w:r>
            <w:r>
              <w:rPr>
                <w:rFonts w:cs="Arial"/>
                <w:sz w:val="20"/>
                <w:szCs w:val="20"/>
              </w:rPr>
              <w:t xml:space="preserve"> </w:t>
            </w:r>
            <w:r>
              <w:rPr>
                <w:rFonts w:cs="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1</w:t>
            </w:r>
          </w:p>
        </w:tc>
        <w:tc>
          <w:tcPr>
            <w:tcW w:w="5220" w:type="dxa"/>
            <w:tcBorders/>
          </w:tcPr>
          <w:p>
            <w:pPr>
              <w:pStyle w:val="Normal"/>
              <w:spacing w:before="20" w:after="20"/>
              <w:rPr>
                <w:rFonts w:cs="Arial"/>
                <w:sz w:val="20"/>
                <w:szCs w:val="20"/>
              </w:rPr>
            </w:pPr>
            <w:r>
              <w:rPr>
                <w:rFonts w:cs="Arial"/>
                <w:b/>
                <w:i/>
                <w:sz w:val="20"/>
                <w:szCs w:val="20"/>
              </w:rPr>
              <w:t>Working to Meet Expectations:</w:t>
            </w:r>
            <w:r>
              <w:rPr>
                <w:rFonts w:cs="Arial"/>
                <w:sz w:val="20"/>
                <w:szCs w:val="20"/>
              </w:rPr>
              <w:t xml:space="preserve">  </w:t>
            </w:r>
            <w:r>
              <w:rPr>
                <w:rFonts w:cs="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
                <w:b/>
                <w:b/>
                <w:bCs/>
                <w:i/>
                <w:i/>
                <w:color w:val="FFFFFF"/>
              </w:rPr>
            </w:pPr>
            <w:r>
              <w:rPr>
                <w:rFonts w:cs="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velops positive relationship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
                <w:sz w:val="18"/>
                <w:szCs w:val="18"/>
              </w:rPr>
            </w:pPr>
            <w:r>
              <w:rPr>
                <w:rFonts w:cs="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1274503158"/>
            <w:bookmarkStart w:id="1" w:name="__Fieldmark__14_1274503158"/>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1274503158"/>
            <w:bookmarkStart w:id="3" w:name="__Fieldmark__15_1274503158"/>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1274503158"/>
            <w:bookmarkStart w:id="5" w:name="__Fieldmark__16_1274503158"/>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1274503158"/>
            <w:bookmarkStart w:id="7" w:name="__Fieldmark__17_1274503158"/>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1274503158"/>
            <w:bookmarkStart w:id="9" w:name="__Fieldmark__18_1274503158"/>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1274503158"/>
            <w:bookmarkStart w:id="11" w:name="__Fieldmark__19_1274503158"/>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mmunicates effectively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1274503158"/>
            <w:bookmarkStart w:id="13" w:name="__Fieldmark__23_1274503158"/>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1274503158"/>
            <w:bookmarkStart w:id="15" w:name="__Fieldmark__24_1274503158"/>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1274503158"/>
            <w:bookmarkStart w:id="17" w:name="__Fieldmark__25_1274503158"/>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1274503158"/>
            <w:bookmarkStart w:id="19" w:name="__Fieldmark__26_1274503158"/>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1274503158"/>
            <w:bookmarkStart w:id="21" w:name="__Fieldmark__27_1274503158"/>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1274503158"/>
            <w:bookmarkStart w:id="23" w:name="__Fieldmark__28_1274503158"/>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llaborate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1274503158"/>
            <w:bookmarkStart w:id="25" w:name="__Fieldmark__32_1274503158"/>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1274503158"/>
            <w:bookmarkStart w:id="27" w:name="__Fieldmark__33_1274503158"/>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1274503158"/>
            <w:bookmarkStart w:id="29" w:name="__Fieldmark__34_1274503158"/>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1274503158"/>
            <w:bookmarkStart w:id="31" w:name="__Fieldmark__35_1274503158"/>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1274503158"/>
            <w:bookmarkStart w:id="33" w:name="__Fieldmark__36_1274503158"/>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1274503158"/>
            <w:bookmarkStart w:id="35" w:name="__Fieldmark__37_1274503158"/>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Maintains composure under pressur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pPr>
            <w:r>
              <w:rPr>
                <w:rFonts w:cs="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1274503158"/>
            <w:bookmarkStart w:id="37" w:name="__Fieldmark__41_1274503158"/>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1274503158"/>
            <w:bookmarkStart w:id="39" w:name="__Fieldmark__42_1274503158"/>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1274503158"/>
            <w:bookmarkStart w:id="41" w:name="__Fieldmark__43_1274503158"/>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1274503158"/>
            <w:bookmarkStart w:id="43" w:name="__Fieldmark__44_1274503158"/>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1274503158"/>
            <w:bookmarkStart w:id="45" w:name="__Fieldmark__45_1274503158"/>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1274503158"/>
            <w:bookmarkStart w:id="47" w:name="__Fieldmark__46_1274503158"/>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monstrates integrity</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pPr>
            <w:r>
              <w:rPr>
                <w:rFonts w:cs="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1274503158"/>
            <w:bookmarkStart w:id="49" w:name="__Fieldmark__50_1274503158"/>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1274503158"/>
            <w:bookmarkStart w:id="51" w:name="__Fieldmark__51_1274503158"/>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1274503158"/>
            <w:bookmarkStart w:id="53" w:name="__Fieldmark__52_1274503158"/>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1274503158"/>
            <w:bookmarkStart w:id="55" w:name="__Fieldmark__53_1274503158"/>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1274503158"/>
            <w:bookmarkStart w:id="57" w:name="__Fieldmark__54_1274503158"/>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1274503158"/>
            <w:bookmarkStart w:id="59" w:name="__Fieldmark__55_1274503158"/>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erforms quality work</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pPr>
            <w:r>
              <w:rPr>
                <w:rFonts w:cs="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1274503158"/>
            <w:bookmarkStart w:id="61" w:name="__Fieldmark__59_1274503158"/>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1274503158"/>
            <w:bookmarkStart w:id="63" w:name="__Fieldmark__60_1274503158"/>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1274503158"/>
            <w:bookmarkStart w:id="65" w:name="__Fieldmark__61_1274503158"/>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1274503158"/>
            <w:bookmarkStart w:id="67" w:name="__Fieldmark__62_1274503158"/>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1274503158"/>
            <w:bookmarkStart w:id="69" w:name="__Fieldmark__63_1274503158"/>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1274503158"/>
            <w:bookmarkStart w:id="71" w:name="__Fieldmark__64_1274503158"/>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rovides quality goods or service (internal and external)</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pPr>
            <w:r>
              <w:rPr>
                <w:rFonts w:cs="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1274503158"/>
            <w:bookmarkStart w:id="73" w:name="__Fieldmark__68_1274503158"/>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1274503158"/>
            <w:bookmarkStart w:id="75" w:name="__Fieldmark__69_1274503158"/>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1274503158"/>
            <w:bookmarkStart w:id="77" w:name="__Fieldmark__70_1274503158"/>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1274503158"/>
            <w:bookmarkStart w:id="79" w:name="__Fieldmark__71_1274503158"/>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1274503158"/>
            <w:bookmarkStart w:id="81" w:name="__Fieldmark__72_1274503158"/>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1274503158"/>
            <w:bookmarkStart w:id="83" w:name="__Fieldmark__73_1274503158"/>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Shows initiative and self-direction</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pPr>
            <w:r>
              <w:rPr>
                <w:rFonts w:cs="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1274503158"/>
            <w:bookmarkStart w:id="85" w:name="__Fieldmark__77_1274503158"/>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1274503158"/>
            <w:bookmarkStart w:id="87" w:name="__Fieldmark__78_1274503158"/>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1274503158"/>
            <w:bookmarkStart w:id="89" w:name="__Fieldmark__79_1274503158"/>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1274503158"/>
            <w:bookmarkStart w:id="91" w:name="__Fieldmark__80_1274503158"/>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1274503158"/>
            <w:bookmarkStart w:id="93" w:name="__Fieldmark__81_1274503158"/>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1274503158"/>
            <w:bookmarkStart w:id="95" w:name="__Fieldmark__82_1274503158"/>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Adapts to chang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1274503158"/>
            <w:bookmarkStart w:id="97" w:name="__Fieldmark__86_1274503158"/>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1274503158"/>
            <w:bookmarkStart w:id="99" w:name="__Fieldmark__87_1274503158"/>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1274503158"/>
            <w:bookmarkStart w:id="101" w:name="__Fieldmark__88_1274503158"/>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1274503158"/>
            <w:bookmarkStart w:id="103" w:name="__Fieldmark__89_1274503158"/>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1274503158"/>
            <w:bookmarkStart w:id="105" w:name="__Fieldmark__90_1274503158"/>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1274503158"/>
            <w:bookmarkStart w:id="107" w:name="__Fieldmark__91_1274503158"/>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
                <w:b/>
                <w:b/>
                <w:bCs/>
                <w:sz w:val="20"/>
                <w:szCs w:val="20"/>
              </w:rPr>
            </w:pPr>
            <w:r>
              <w:rPr>
                <w:rFonts w:cs="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
                <w:sz w:val="18"/>
                <w:szCs w:val="18"/>
              </w:rPr>
            </w:pPr>
            <w:r>
              <w:rPr>
                <w:rFonts w:cs="Arial"/>
                <w:sz w:val="18"/>
                <w:szCs w:val="18"/>
              </w:rPr>
              <w:t> </w:t>
            </w:r>
            <w:r>
              <w:rPr>
                <w:rFonts w:cs="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1274503158"/>
            <w:bookmarkStart w:id="109" w:name="__Fieldmark__95_1274503158"/>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1274503158"/>
            <w:bookmarkStart w:id="111" w:name="__Fieldmark__96_1274503158"/>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1274503158"/>
            <w:bookmarkStart w:id="113" w:name="__Fieldmark__97_1274503158"/>
            <w:bookmarkEnd w:id="113"/>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1274503158"/>
            <w:bookmarkStart w:id="115" w:name="__Fieldmark__98_1274503158"/>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1274503158"/>
            <w:bookmarkStart w:id="117" w:name="__Fieldmark__99_1274503158"/>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1274503158"/>
            <w:bookmarkStart w:id="119" w:name="__Fieldmark__100_1274503158"/>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
                <w:b/>
                <w:bCs/>
                <w:sz w:val="20"/>
                <w:szCs w:val="20"/>
              </w:rPr>
              <w:t>Applies job-related technology, information, and media</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1274503158"/>
            <w:bookmarkStart w:id="121" w:name="__Fieldmark__104_1274503158"/>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1274503158"/>
            <w:bookmarkStart w:id="123" w:name="__Fieldmark__105_1274503158"/>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1274503158"/>
            <w:bookmarkStart w:id="125" w:name="__Fieldmark__106_1274503158"/>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1274503158"/>
            <w:bookmarkStart w:id="127" w:name="__Fieldmark__107_1274503158"/>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1274503158"/>
            <w:bookmarkStart w:id="129" w:name="__Fieldmark__108_1274503158"/>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1274503158"/>
            <w:bookmarkStart w:id="131" w:name="__Fieldmark__109_1274503158"/>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
                <w:b/>
                <w:bCs/>
                <w:sz w:val="20"/>
                <w:szCs w:val="20"/>
              </w:rPr>
              <w:t>Personal Work Habits and Attitudes Subtotal</w:t>
            </w:r>
          </w:p>
          <w:p>
            <w:pPr>
              <w:pStyle w:val="Normal"/>
              <w:spacing w:before="40" w:after="40"/>
              <w:rPr>
                <w:rFonts w:cs="Arial"/>
                <w:b/>
                <w:b/>
                <w:bCs/>
                <w:sz w:val="20"/>
                <w:szCs w:val="20"/>
              </w:rPr>
            </w:pPr>
            <w:r>
              <w:rPr>
                <w:rFonts w:cs="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1274503158"/>
            <w:bookmarkStart w:id="133" w:name="__Fieldmark__114_1274503158"/>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1274503158"/>
            <w:bookmarkStart w:id="135" w:name="__Fieldmark__115_1274503158"/>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1274503158"/>
            <w:bookmarkStart w:id="137" w:name="__Fieldmark__116_1274503158"/>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1274503158"/>
            <w:bookmarkStart w:id="139" w:name="__Fieldmark__117_1274503158"/>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1274503158"/>
            <w:bookmarkStart w:id="141" w:name="__Fieldmark__118_1274503158"/>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1274503158"/>
            <w:bookmarkStart w:id="143" w:name="__Fieldmark__119_1274503158"/>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Sets personal goals for improvement</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1274503158"/>
            <w:bookmarkStart w:id="145" w:name="__Fieldmark__120_1274503158"/>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1274503158"/>
            <w:bookmarkStart w:id="147" w:name="__Fieldmark__121_1274503158"/>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1274503158"/>
            <w:bookmarkStart w:id="149" w:name="__Fieldmark__122_1274503158"/>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1274503158"/>
            <w:bookmarkStart w:id="151" w:name="__Fieldmark__123_1274503158"/>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1274503158"/>
            <w:bookmarkStart w:id="153" w:name="__Fieldmark__124_1274503158"/>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1274503158"/>
            <w:bookmarkStart w:id="155" w:name="__Fieldmark__125_1274503158"/>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
                <w:b/>
                <w:bCs/>
                <w:sz w:val="20"/>
                <w:szCs w:val="20"/>
              </w:rPr>
              <w:t>Personal and Professional Development Subtotal</w:t>
            </w:r>
          </w:p>
          <w:p>
            <w:pPr>
              <w:pStyle w:val="Normal"/>
              <w:spacing w:before="40" w:after="40"/>
              <w:rPr>
                <w:rFonts w:cs="Arial"/>
                <w:b/>
                <w:b/>
                <w:bCs/>
                <w:sz w:val="20"/>
                <w:szCs w:val="20"/>
              </w:rPr>
            </w:pPr>
            <w:r>
              <w:rPr>
                <w:rFonts w:cs="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 w:ascii="Arial" w:hAnsi="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New York;Times New Roman" w:hAnsi="New York;Times New Roman" w:eastAsia="Times New Roman" w:cs="New York;Times New Roman"/>
    </w:rPr>
  </w:style>
  <w:style w:type="character" w:styleId="BodyTextChar">
    <w:name w:val="Body Text Char"/>
    <w:qFormat/>
    <w:rPr>
      <w:sz w:val="22"/>
      <w:szCs w:val="22"/>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 w:hAnsi="Arial" w:eastAsia="Times New Roman" w:cs="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imes New Roman" w:hAnsi="New York;Times New Roman" w:eastAsia="Times New Roman" w:cs="New York;Times New Roman"/>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22:00Z</dcterms:created>
  <dc:creator>user</dc:creator>
  <dc:description/>
  <cp:keywords/>
  <dc:language>en-US</dc:language>
  <cp:lastModifiedBy>Frank Scuiletti</cp:lastModifiedBy>
  <cp:lastPrinted>2016-05-20T13:11:00Z</cp:lastPrinted>
  <dcterms:modified xsi:type="dcterms:W3CDTF">2019-08-1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